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meaning of the terms  write them in the table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Words or phrases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eaning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rought resistant crops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Gene editing too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arvel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nippet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hop up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ut out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uts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snip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to stitch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chemical snapshot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latching onto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To hijack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highlight w:val="white"/>
              </w:rPr>
            </w:pPr>
            <w:r>
              <w:rPr>
                <w:highlight w:val="white"/>
              </w:rPr>
              <w:t>To trim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highlight w:val="white"/>
              </w:rPr>
            </w:pPr>
            <w:r>
              <w:rPr>
                <w:highlight w:val="white"/>
              </w:rPr>
              <w:t>blueprint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yield</w:t>
            </w:r>
          </w:p>
        </w:tc>
        <w:tc>
          <w:tcPr>
            <w:tcW w:w="4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ead question 1-6 first, than watch the </w:t>
      </w:r>
      <w:hyperlink r:id="rId2">
        <w:r>
          <w:rPr>
            <w:rStyle w:val="InternetLink"/>
            <w:lang w:val="en-US"/>
          </w:rPr>
          <w:t>video</w:t>
        </w:r>
      </w:hyperlink>
      <w:r>
        <w:rPr>
          <w:lang w:val="en-US"/>
        </w:rPr>
        <w:t xml:space="preserve"> in order to answe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- CRISPR was originally discovered in _________ as a defense system to eliminate _________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 xml:space="preserve">parasites, viruses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 xml:space="preserve">viruses, bacteria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 xml:space="preserve">bacteria, viruses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viruses, parasit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- The protein that cuts DNA is ____________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bookmarkStart w:id="0" w:name="response_answer_id_8988636"/>
      <w:bookmarkEnd w:id="0"/>
      <w:r>
        <w:rPr/>
        <w:t xml:space="preserve">CRISP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bookmarkStart w:id="1" w:name="response_answer_id_8988637"/>
      <w:bookmarkEnd w:id="1"/>
      <w:r>
        <w:rPr/>
        <w:t xml:space="preserve">Cas9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bookmarkStart w:id="2" w:name="response_answer_id_8988638"/>
      <w:bookmarkEnd w:id="2"/>
      <w:r>
        <w:rPr/>
        <w:t xml:space="preserve">guide RNA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bookmarkStart w:id="3" w:name="response_answer_id_8988639"/>
      <w:bookmarkEnd w:id="3"/>
      <w:r>
        <w:rPr/>
        <w:t>Archae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- ____________ is a sequence that directs Cas9 to the target gene to be edited. Cas9 then acts as a molecular scissors to cut the DNA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 xml:space="preserve">guide RNA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bookmarkStart w:id="4" w:name="response_answer_id_8988641"/>
      <w:bookmarkEnd w:id="4"/>
      <w:r>
        <w:rPr/>
        <w:t xml:space="preserve">CRISP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bookmarkStart w:id="5" w:name="response_answer_id_8988642"/>
      <w:bookmarkEnd w:id="5"/>
      <w:r>
        <w:rPr/>
        <w:t xml:space="preserve">Cas9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lang w:val="en-US"/>
        </w:rPr>
      </w:pPr>
      <w:bookmarkStart w:id="6" w:name="response_answer_id_8988643"/>
      <w:bookmarkEnd w:id="6"/>
      <w:r>
        <w:rPr/>
        <w:t>D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-The type of DNA repair process that is prone to errors and can lead to extra or missing bases after the DNA is cut is called ______________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 xml:space="preserve">template DNA repai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 xml:space="preserve">nuclease trimming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 xml:space="preserve">homology directed repai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nonhomologous end join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-The type of DNA repair process that uses template DNA to guide the rebuilding process and either repairs a defective gene or inserts a new sequence after the DNA is cut is called _______________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 xml:space="preserve">template DNA repai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 xml:space="preserve">nuclease trimming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 xml:space="preserve">homology directed repair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nonhomologous end join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- CRISPR could be used to repair mutations in genetic diseases such as cystic fibrosis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 xml:space="preserve">True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en-U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.ted.com/lessons/how-crispr-lets-you-edit-dna-andrea-m-hen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22:25Z</dcterms:created>
  <dc:creator>Daniela </dc:creator>
  <dc:description/>
  <dc:language>en-US</dc:language>
  <cp:lastModifiedBy>Daniela </cp:lastModifiedBy>
  <dcterms:modified xsi:type="dcterms:W3CDTF">2019-06-10T11:24:30Z</dcterms:modified>
  <cp:revision>1</cp:revision>
  <dc:subject/>
  <dc:title/>
</cp:coreProperties>
</file>